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41364599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65128951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