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0876581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2733910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5670641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8891629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05443177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4709568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11932811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3128757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6216931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