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9045701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9775645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0284954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0351237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420311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466832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