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86982964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85764845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16609929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1652650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19369972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6448963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