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5534039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4668588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8085964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0655809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2895398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5384772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668853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662990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3036743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