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73781001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591554461"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138955915"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8538896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2074097182"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84149032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128314931"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46556179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00606167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