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6952691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2960620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3515167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3676816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1605399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5178751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