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529"/>
        <w:gridCol w:w="851"/>
        <w:gridCol w:w="1134"/>
        <w:gridCol w:w="1701"/>
        <w:gridCol w:w="226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名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ザインフェーズプロセスセ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e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訂正履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種類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ベースプロセスセル（デザインフェーズ基本プロセス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的</w:t>
            </w:r>
          </w:p>
        </w:tc>
        <w:tc>
          <w:tcPr>
            <w:tcW w:w="1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姿を明確にデザインすること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1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4"/>
        <w:gridCol w:w="2358"/>
        <w:gridCol w:w="810"/>
        <w:gridCol w:w="2106"/>
        <w:gridCol w:w="1004"/>
        <w:gridCol w:w="2387"/>
        <w:gridCol w:w="9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l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策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ﾓﾃﾞﾘﾝｸﾞ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e-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モデ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開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ﾘｽﾄ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ﾃﾞｻﾞｲﾝ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基本構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e-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基本構想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手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全体会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ﾓﾃﾞﾘﾝｸﾞｾ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開発セ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基本構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c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不適合是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不適合事項修正リスト、次フェーズ検討項目リスト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すぐやる改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改善記録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IN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の前提条件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の本質的な課題が可視化されている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接続の候補セル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立案ベースプロセスセル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1079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成果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モデ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ﾘｽﾄ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ﾃﾞｻﾞｲﾝ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基本構想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終了の制約や条件など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適合条件を満たす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後接続の候補セル</w:t>
            </w:r>
          </w:p>
        </w:tc>
      </w:tr>
      <w:tr>
        <w:trPr>
          <w:trHeight w:val="443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フトベースプロセス・セル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Sh-01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cols w:num="2" w:equalWidth="false" w:sep="false">
        <w:col w:w="10844" w:space="424"/>
        <w:col w:w="443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56:00Z</dcterms:created>
  <dc:creator>ISID 石沢</dc:creator>
  <dc:description/>
  <cp:keywords/>
  <dc:language>en-US</dc:language>
  <cp:lastModifiedBy>ISID 石沢</cp:lastModifiedBy>
  <dcterms:modified xsi:type="dcterms:W3CDTF">2006-10-14T08:41:00Z</dcterms:modified>
  <cp:revision>2</cp:revision>
  <dc:subject/>
  <dc:title>セル名称</dc:title>
</cp:coreProperties>
</file>