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29"/>
        <w:gridCol w:w="851"/>
        <w:gridCol w:w="1134"/>
        <w:gridCol w:w="1701"/>
        <w:gridCol w:w="226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名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F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による概観ビジネスモデリングプロセスセ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r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訂正履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種類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プロセスセル（立案フェーズ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的</w:t>
            </w:r>
          </w:p>
        </w:tc>
        <w:tc>
          <w:tcPr>
            <w:tcW w:w="1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ビジネスモデル案をラフスケッチとして早期に可視化し、合意形成を行うこと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1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4"/>
        <w:gridCol w:w="2358"/>
        <w:gridCol w:w="810"/>
        <w:gridCol w:w="2106"/>
        <w:gridCol w:w="1004"/>
        <w:gridCol w:w="2387"/>
        <w:gridCol w:w="9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l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ﾓﾃﾞﾘﾝｸﾞ計画策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ﾓﾃﾞﾘﾝｸﾞ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lang w:eastAsia="zh-TW"/>
              </w:rPr>
              <w:t>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ﾕｰｽｹｰｽ図作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ﾕｰｽｹｰｽ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ｽﾃｰｸﾎﾙﾀﾞｰﾘｽﾄ作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ｽﾃｰｸﾎﾙﾀﾞｰﾘｽ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ﾋﾞｼﾞﾈｽﾓﾃﾞﾙ策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ビジネスモデ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検討課題リストの作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検討課題リス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手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集中検討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ﾓﾃﾞﾙ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ビジネスモデ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ﾋﾞｼﾞﾈｽﾓﾃﾞﾙ修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リスト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IN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の前提条件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立案フェーズの基本計画策定が完了している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接続の候補セル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立案ベースプロセスセ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Dr-01)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1079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成果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ビジネスモデ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の制約や条件など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終了条件を満足し、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観ビジネスモデルの修正が完了する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後接続の候補セル</w:t>
            </w:r>
          </w:p>
        </w:tc>
      </w:tr>
      <w:tr>
        <w:trPr>
          <w:trHeight w:val="44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要求開発セ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Dr-03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cols w:num="2" w:equalWidth="false" w:sep="false">
        <w:col w:w="10844" w:space="424"/>
        <w:col w:w="443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2:11:00Z</dcterms:created>
  <dc:creator>ISID 石沢</dc:creator>
  <dc:description/>
  <dc:language>en-US</dc:language>
  <cp:lastModifiedBy>rieko fujii</cp:lastModifiedBy>
  <dcterms:modified xsi:type="dcterms:W3CDTF">2006-11-03T02:26:00Z</dcterms:modified>
  <cp:revision>4</cp:revision>
  <dc:subject/>
  <dc:title>セル名称</dc:title>
</cp:coreProperties>
</file>