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257300</wp:posOffset>
                </wp:positionV>
                <wp:extent cx="17145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CommonParameter.x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777" w:hanging="357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etwork/Port番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777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追跡パラメータ</w:t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15pt;margin-top:99pt;width:134.95pt;height:71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CommonParameter.xm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777" w:hanging="357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etwork/Port番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777" w:hanging="357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追跡パラメー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515100</wp:posOffset>
                </wp:positionV>
                <wp:extent cx="1600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13pt" to="296.95pt,513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5257800</wp:posOffset>
                </wp:positionV>
                <wp:extent cx="0" cy="12573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14pt" to="297pt,512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00</wp:posOffset>
                </wp:positionV>
                <wp:extent cx="0" cy="12573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5pt" to="279pt,41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3967480</wp:posOffset>
                </wp:positionV>
                <wp:extent cx="800100" cy="32385"/>
                <wp:effectExtent l="635" t="3556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2.4pt" to="341.95pt,314.9pt" stroked="t" o:allowincell="f" style="position:absolute;flip: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4085</wp:posOffset>
                </wp:positionH>
                <wp:positionV relativeFrom="paragraph">
                  <wp:posOffset>3086100</wp:posOffset>
                </wp:positionV>
                <wp:extent cx="21717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43pt" to="344.5pt,243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065</wp:posOffset>
                </wp:positionH>
                <wp:positionV relativeFrom="paragraph">
                  <wp:posOffset>3429000</wp:posOffset>
                </wp:positionV>
                <wp:extent cx="2204085" cy="342900"/>
                <wp:effectExtent l="0" t="26035" r="190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039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270pt" to="344.45pt,296.95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3290</wp:posOffset>
                </wp:positionH>
                <wp:positionV relativeFrom="paragraph">
                  <wp:posOffset>1785620</wp:posOffset>
                </wp:positionV>
                <wp:extent cx="2171700" cy="1714500"/>
                <wp:effectExtent l="0" t="635" r="635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40.6pt" to="343.65pt,275.55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4085</wp:posOffset>
                </wp:positionH>
                <wp:positionV relativeFrom="paragraph">
                  <wp:posOffset>3036570</wp:posOffset>
                </wp:positionV>
                <wp:extent cx="8001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39.1pt" to="236.5pt,239.1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0</wp:posOffset>
                </wp:positionV>
                <wp:extent cx="0" cy="20574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2pt" to="234pt,23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436370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3.1pt" to="233.95pt,113.1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3314700</wp:posOffset>
                </wp:positionV>
                <wp:extent cx="2204085" cy="457200"/>
                <wp:effectExtent l="2540" t="9525" r="254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9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1pt" to="344.5pt,296.9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3290</wp:posOffset>
                </wp:positionH>
                <wp:positionV relativeFrom="paragraph">
                  <wp:posOffset>1671320</wp:posOffset>
                </wp:positionV>
                <wp:extent cx="2171700" cy="1828800"/>
                <wp:effectExtent l="6350" t="7620" r="635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31.6pt" to="343.65pt,27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196975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4.25pt" to="233.95pt,94.25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3895</wp:posOffset>
                </wp:positionH>
                <wp:positionV relativeFrom="paragraph">
                  <wp:posOffset>7427595</wp:posOffset>
                </wp:positionV>
                <wp:extent cx="16002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依頼・申請フォルダ</w:t>
                            </w:r>
                          </w:p>
                        </w:txbxContent>
                      </wps:txbx>
                      <wps:bodyPr lIns="163080" rIns="48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584.85pt;width:125.95pt;height:44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依頼・申請フォル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53.95pt,24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0" cy="4572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9pt,602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685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53.95pt,117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0" cy="6286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0pt,611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7658100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03pt" to="53.95pt,60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77240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2pt" to="53.95pt,612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754380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94pt" to="53.95pt,594pt" stroked="t" o:allowincell="f" style="position:absolute;flip:x">
                <v:stroke color="black" weight="9360" dashstyle="longdashdotdot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0" cy="1028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18pt,593.9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62.95pt,51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96393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5.9pt" to="233.95pt,75.9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5257800</wp:posOffset>
                </wp:positionV>
                <wp:extent cx="2286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14pt" to="296.95pt,414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93290</wp:posOffset>
                </wp:positionH>
                <wp:positionV relativeFrom="paragraph">
                  <wp:posOffset>4572000</wp:posOffset>
                </wp:positionV>
                <wp:extent cx="571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360pt" to="217.65pt,360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76" w:dyaOrig="12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85pt;height:657.35pt" filled="f" o:ole="">
            <v:imagedata r:id="rId3" o:title=""/>
          </v:shape>
          <o:OLEObject Type="Embed" ProgID="" ShapeID="ole_rId2" DrawAspect="Content" ObjectID="_18562658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5591175</wp:posOffset>
                </wp:positionV>
                <wp:extent cx="2305050" cy="26479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po01-FILE01V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S-BITS</w:t>
                            </w:r>
                            <w:r>
                              <w:rPr/>
                              <w:t>ｲﾝﾄﾗｻｰﾊ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08.5pt;mso-wrap-distance-left:9.05pt;mso-wrap-distance-right:9.05pt;mso-wrap-distance-top:0pt;mso-wrap-distance-bottom:0pt;margin-top:440.25pt;mso-position-vertical-relative:text;margin-left:2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po01-FILE01V</w:t>
                      </w:r>
                      <w:r>
                        <w:rPr/>
                        <w:t>（</w:t>
                      </w:r>
                      <w:r>
                        <w:rPr/>
                        <w:t>S-BITS</w:t>
                      </w:r>
                      <w:r>
                        <w:rPr/>
                        <w:t>ｲﾝﾄﾗｻｰﾊ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5139055</wp:posOffset>
                </wp:positionV>
                <wp:extent cx="694690" cy="14947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b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rvice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17.7pt;mso-wrap-distance-left:9.05pt;mso-wrap-distance-right:9.05pt;mso-wrap-distance-top:0pt;mso-wrap-distance-bottom:0pt;margin-top:404.65pt;mso-position-vertical-relative:text;margin-left:287.6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eb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3200400</wp:posOffset>
                </wp:positionV>
                <wp:extent cx="800100" cy="6858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作成削除リネイ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イベント通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52pt;mso-position-vertical-relative:text;margin-left:-2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作成削除リネイム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イベント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457200"/>
                <wp:effectExtent l="0" t="0" r="0" b="0"/>
                <wp:wrapSquare wrapText="bothSides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文書回覧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監視・追跡ツール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関連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文書回覧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監視・追跡ツール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関連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6515</wp:posOffset>
                </wp:positionH>
                <wp:positionV relativeFrom="paragraph">
                  <wp:posOffset>1365250</wp:posOffset>
                </wp:positionV>
                <wp:extent cx="457200" cy="3429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同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7.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同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9750</wp:posOffset>
                </wp:positionH>
                <wp:positionV relativeFrom="paragraph">
                  <wp:posOffset>2835910</wp:posOffset>
                </wp:positionV>
                <wp:extent cx="1600200" cy="6858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360"/>
                              <w:rPr/>
                            </w:pPr>
                            <w:r>
                              <w:rPr/>
                              <w:t>ID,Topfolder,</w:t>
                            </w:r>
                            <w:r>
                              <w:rPr/>
                              <w:t>文書名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コメントを保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23.3pt;mso-position-vertical-relative:text;margin-left:3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360"/>
                        <w:rPr/>
                      </w:pPr>
                      <w:r>
                        <w:rPr/>
                        <w:t>ID,Topfolder,</w:t>
                      </w:r>
                      <w:r>
                        <w:rPr/>
                        <w:t>文書名</w:t>
                      </w:r>
                      <w:r>
                        <w:rPr/>
                        <w:t>,</w:t>
                      </w:r>
                      <w:r>
                        <w:rPr/>
                        <w:t>コメントを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28160</wp:posOffset>
                </wp:positionH>
                <wp:positionV relativeFrom="paragraph">
                  <wp:posOffset>3575685</wp:posOffset>
                </wp:positionV>
                <wp:extent cx="1533525" cy="5715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最新文書名を渡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最新文書名に変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45pt;mso-wrap-distance-left:9.05pt;mso-wrap-distance-right:9.05pt;mso-wrap-distance-top:0pt;mso-wrap-distance-bottom:0pt;margin-top:281.55pt;mso-position-vertical-relative:text;margin-left:3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最新文書名を渡す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最新文書名に変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9910</wp:posOffset>
                </wp:positionH>
                <wp:positionV relativeFrom="paragraph">
                  <wp:posOffset>1268095</wp:posOffset>
                </wp:positionV>
                <wp:extent cx="1915160" cy="5715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コメント受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到着時と立上げ時にコメント入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5pt;mso-wrap-distance-left:9.05pt;mso-wrap-distance-right:9.05pt;mso-wrap-distance-top:0pt;mso-wrap-distance-bottom:0pt;margin-top:99.85pt;mso-position-vertical-relative:text;margin-left: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コメント受信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到着時と立上げ時にコメント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8185</wp:posOffset>
                </wp:positionH>
                <wp:positionV relativeFrom="paragraph">
                  <wp:posOffset>2885440</wp:posOffset>
                </wp:positionV>
                <wp:extent cx="1578610" cy="5715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D</w:t>
                            </w:r>
                            <w:r>
                              <w:rPr>
                                <w:sz w:val="16"/>
                              </w:rPr>
                              <w:t>採番</w:t>
                            </w:r>
                            <w:r>
                              <w:rPr>
                                <w:sz w:val="16"/>
                              </w:rPr>
                              <w:t>,</w:t>
                            </w:r>
                            <w:r>
                              <w:rPr>
                                <w:sz w:val="16"/>
                              </w:rPr>
                              <w:t>コメント登録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立上げ時に最新文書名入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45pt;mso-wrap-distance-left:9.05pt;mso-wrap-distance-right:9.05pt;mso-wrap-distance-top:0pt;mso-wrap-distance-bottom:0pt;margin-top:227.2pt;mso-position-vertical-relative:text;margin-left: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D</w:t>
                      </w:r>
                      <w:r>
                        <w:rPr>
                          <w:sz w:val="16"/>
                        </w:rPr>
                        <w:t>採番</w:t>
                      </w:r>
                      <w:r>
                        <w:rPr>
                          <w:sz w:val="16"/>
                        </w:rPr>
                        <w:t>,</w:t>
                      </w:r>
                      <w:r>
                        <w:rPr>
                          <w:sz w:val="16"/>
                        </w:rPr>
                        <w:t>コメント登録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立上げ時に最新文書名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6362065</wp:posOffset>
                </wp:positionV>
                <wp:extent cx="800100" cy="3429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最新文書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00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最新文書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6249670</wp:posOffset>
                </wp:positionV>
                <wp:extent cx="457200" cy="3429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tt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92.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t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0075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1pt;mso-position-vertical-relative:text;margin-left:2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3036570</wp:posOffset>
                </wp:positionV>
                <wp:extent cx="457200" cy="3429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9.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6415</wp:posOffset>
                </wp:positionH>
                <wp:positionV relativeFrom="paragraph">
                  <wp:posOffset>4436110</wp:posOffset>
                </wp:positionV>
                <wp:extent cx="457200" cy="3429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ロ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49.3pt;mso-position-vertical-relative:text;margin-left:1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ロ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3200400</wp:posOffset>
                </wp:positionV>
                <wp:extent cx="1143000" cy="5715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8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コメントを渡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5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8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コメントを渡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46245</wp:posOffset>
                </wp:positionH>
                <wp:positionV relativeFrom="paragraph">
                  <wp:posOffset>6646545</wp:posOffset>
                </wp:positionV>
                <wp:extent cx="1697355" cy="16002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コマンド一覧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is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istkey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C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Sav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deldocumentinfo ff|n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oginc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oginnam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flu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126pt;mso-wrap-distance-left:9.05pt;mso-wrap-distance-right:9.05pt;mso-wrap-distance-top:0pt;mso-wrap-distance-bottom:0pt;margin-top:523.35pt;mso-position-vertical-relative:text;margin-left:3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コマンド一覧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is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istkey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Coun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Sav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Help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deldocumentinfo ff|nn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ogincoun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oginnam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flu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48075</wp:posOffset>
                </wp:positionH>
                <wp:positionV relativeFrom="paragraph">
                  <wp:posOffset>904875</wp:posOffset>
                </wp:positionV>
                <wp:extent cx="2419350" cy="73342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33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banvisv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77.5pt;mso-wrap-distance-left:9.05pt;mso-wrap-distance-right:9.05pt;mso-wrap-distance-top:0pt;mso-wrap-distance-bottom:0pt;margin-top:71.25pt;mso-position-vertical-relative:text;margin-left:28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banvisv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914400" cy="34099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8.3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85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8.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3886200</wp:posOffset>
                </wp:positionV>
                <wp:extent cx="1028700" cy="45720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FileWatcher</w:t>
                            </w:r>
                            <w:r>
                              <w:rPr/>
                              <w:t>イベント登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06pt;mso-position-vertical-relative:text;margin-left:-2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FileWatcher</w:t>
                      </w:r>
                      <w:r>
                        <w:rPr/>
                        <w:t>イベント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3155</wp:posOffset>
                </wp:positionH>
                <wp:positionV relativeFrom="paragraph">
                  <wp:posOffset>109855</wp:posOffset>
                </wp:positionV>
                <wp:extent cx="2409190" cy="69469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eDirec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氏名入手に使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eDirec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氏名入手に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管理サーバー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管理サーバー＃１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BANVISV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追跡ツールからの同報送信先</w:t>
      </w:r>
      <w:r>
        <w:rPr/>
        <w:t>Network</w:t>
      </w:r>
      <w:r>
        <w:rPr/>
        <w:t>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社１７階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176.15.255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津事務センタ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01.146.15.255</w:t>
            </w:r>
            <w:r>
              <w:rPr>
                <w:lang w:val="en-US" w:eastAsia="en-US"/>
              </w:rPr>
              <w:t>（不要となったので削除予定）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＠ＴＯＫＹ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224.0.255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ＴＤＣ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臨時に</w:t>
            </w:r>
            <w:r>
              <w:rPr>
                <w:lang w:val="en-US" w:eastAsia="en-US"/>
              </w:rPr>
              <w:t>TBANVISV63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TDC</w:t>
            </w:r>
            <w:r>
              <w:rPr>
                <w:lang w:val="en-US" w:eastAsia="en-US"/>
              </w:rPr>
              <w:t>には統合</w:t>
            </w:r>
            <w:r>
              <w:rPr>
                <w:lang w:val="en-US" w:eastAsia="en-US"/>
              </w:rPr>
              <w:t>LAN</w:t>
            </w:r>
            <w:r>
              <w:rPr>
                <w:lang w:val="en-US" w:eastAsia="en-US"/>
              </w:rPr>
              <w:t>の</w:t>
            </w:r>
            <w:r>
              <w:rPr>
                <w:lang w:val="en-US" w:eastAsia="en-US"/>
              </w:rPr>
              <w:t>PC</w:t>
            </w:r>
            <w:r>
              <w:rPr>
                <w:lang w:val="en-US" w:eastAsia="en-US"/>
              </w:rPr>
              <w:t>は無い？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信ポート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監視ツール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2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追跡ツール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3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管理サーバ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2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2224</w:t>
            </w:r>
            <w:r>
              <w:rPr>
                <w:lang w:val="en-US" w:eastAsia="en-US"/>
              </w:rPr>
              <w:t>に変更予定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2:20:00Z</dcterms:created>
  <dc:creator>Ｕ松本健作</dc:creator>
  <dc:description/>
  <dc:language>en-US</dc:language>
  <cp:lastModifiedBy>Ｕ松本健作</cp:lastModifiedBy>
  <cp:lastPrinted>2008-02-27T13:15:00Z</cp:lastPrinted>
  <dcterms:modified xsi:type="dcterms:W3CDTF">2008-03-18T05:51:00Z</dcterms:modified>
  <cp:revision>32</cp:revision>
  <dc:subject/>
  <dc:title> </dc:title>
</cp:coreProperties>
</file>