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468602469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800301406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64981655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