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 This is LLNCS.DOC the documentation fi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LaTeX macro package from Springer-Ver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Lecture Notes in Computer Science,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style[llncsdoc]{lln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font{\titelfont}{cmr10 scaled 17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font{\titelbffont}{cmbx10 scaled 207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font{\titelbigfont}{cmr10 scaled 24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rkboth{Style File for Authors Coding with \LaTeX{}}{Sty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uthors Coding with \LaTeX{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hispagestyle{emp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itelbffont Style File}\\[6pt]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itelbffont for Authors Coding with \LaTex{}}\\[2cm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ule{\textwidth}{1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pace{2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lushr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@{}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itelbigfont Lecture Notes}\\[7pt]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itelbigfont in Computer Science}\\[10pt]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itelfont Version 1.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lushr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ule{\textwidth}{1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lushr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@{}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itelfont Springer-Verlag}\\[8pt]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itelfont Berlin\enspace Heidelberg\enspace New\kern0.1em York}\\[5pt]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itelfont London\enspace Paris\enspace Tokyo}\\[5pt]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itelfont Hong Kong\enspace Barcelona\enspace Budap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lushr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*{For further information please contact us: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@{\quad}l@{\hspace{3mm}}l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bullet$  &amp; \multicolumn{2}{l}{\bf Springer-Verlag Heidelberg}\\[1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\multicolumn{2}{l}{Department New Technologies/Product Development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\multicolumn{2}{l}{Springer-Verlag, Postfach 105280, W-6900 Heidel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>1, FRG}\\[0.5m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Telex:     &amp; 461723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Telefax:   &amp; (06221)487648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bitnet/EARN:&amp; SPRINGER @ DHDSPRI6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ule{\textwidth}{1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*{Acceptable formats of your disk/magnetic tape and output: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ormats are acceptable: 5.25$^{\prime\prime}$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, 5.25$^{\prime\prime}$ CP/M, 3.5$^{\prime\prime}$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, 3.5$^{\prime\prime}$ diskette Apple MacIntosh, 9-track 1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pi magnetic tape VAX/VMS, 9-track 1600 bpi magnetic tape ANSI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, SUN-Streamer T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completed your work using this macro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ubmit your own printout of the {\it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together with the disk or magnetic tape}, contain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{} input (source) file und the final DVI-file and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text is {\it identical in both cas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cro package, as well as all other macro packages and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Springer distributes, are also available through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VSERV @ DHDSPRI6.bi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 wishing to code their con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LaTeX{}, as well as those who have already coded with \LaTeX{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ovided with a style file that will give the tex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layout. Authors are reques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ere strictly to these instructions; {\it th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ust not be change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output area is automatically set within an ar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2\,cm horizontally  and 19.3\,cm ver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lready familiar with \LaTeX{}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LNCS style file should not give you any major difficul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yle file will change the layout to the required LLNCS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t will for instance  define the layout of \verb|\section|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d to invent some extra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not provided by \LaTeX{} (e.g.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institute|, see also Sect.\,\ref{contbegin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ain body of the paper (the text)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the commands of the standard \LaTeX{} ``article''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you are familiar with those commands, we urge you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tire documentation thoroughly. It contains many sugges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our commands properly; thus  your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formatted exactly to LLNCS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input of the references at the end of your contrib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ollow our instructions given in Sect.\,\ref{refer}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ity of these hints are not specific for LLNCS; they may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use of \LaTeX{}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the documentation provides suggestions about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put files (capitalization, abbreviation etc.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.\,\ref{refedit} How to Edit Your Input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How to Proce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sert the enclosed diskette or tape into your computer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@{}p{2.5cm}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llncs.doc}  &amp; General instructions (this document),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 {\it llncs.doc} means llncs latex documenta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llncs.dem}  &amp; An example showing how to code the tex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llncs.sty}  &amp; Style file to invoke  \LaTeX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run each file twice with: \verb|latex file.name|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How to Invoke the LLNCS Styl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LNCS style file is an adaptation of the \LaTeX{} ``article''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you may use all ``article'' style commands to prepa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LNCS style is invoked by replacing ``article'' by ``llncs''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f your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style{lln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Your contribu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ributions Already  Coded with \protect\LaTeX{}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protect\\ LLNCS Styl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file is already coded with \LaTeX{} you can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 it a posteriori to LLNCS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rain from using any \LaTeX{} or \TeX{}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ffect the layout or formatting of your document (i.e.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verb|\textheight|, \verb|\vspace|, \verb|\hoffset|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may nevertheless be exceptional occasions on whi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ome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LNCS style has been carefully designed to produce the right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\LaTeX{} input. If there is anything specific you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and  for which the style file does not provide a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please contact us.\/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eneral Rules for Coding Formul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athematical formulas you may proceed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ct.\,3.3 of the {\em \LaTeX{} User's Guide \&amp;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\/} by Leslie Lamport (1986), Addison-Wesley Pub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, Reading, M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s are automatically numbered sequentially througho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 using arabic numerals in parentheses on the right-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working in math mode everything is typeset in ital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you need to insert non-mathematical elements (e.g.\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or phrases). Such insertions should be coded in  r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 \verb|\mbox|) as illustrated 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Sample 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qu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ft(\frac{a^{2} + b^{2}}{c^{3}} \right) = 1 \qu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mbox{ if } c\neq 0 \mbox{ and if } a,b,c\in \bbbr \enspace 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qu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Sample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qu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ft(\frac{a^{2} + b^{2}}{c^{3}} \right) = 1 \qu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mbox{ if } c\neq 0 \mbox{ and if } a,b,c\in \bbbr \enspace 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qu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start a new paragraph immediately after a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, insert a blank line so as to produce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ation. If there is no new paragraph either do not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lank line or code \verb|\noindent| immediatel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ing the text. Titles have no end 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punctuate a displayed equation in the same way a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ry  text but with an \verb|\enspace| before end 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sizes of the parentheses or other delim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used in equations should ideally match the he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s being enclosed. This is automatically taken care of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\LaTeX{} commands:\\[2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left(| or \verb|\left[|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right)| or \verb|\right]|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talic and Roman Type in Math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lph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th mode \TeX{} and \LaTeX{} treat all letters as though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mathematical or physical variables, hence they are type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lics. However, for certain components of formulas, like short tex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be incorrect and therefore coding in  roman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an should also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s and superscripts {\it in formulas\/} where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ely labels and not in themselves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\ $T_{\rm eff}$ \ not \ $T_{eff}$,</w:t>
      </w:r>
    </w:p>
    <w:p>
      <w:pPr>
        <w:pStyle w:val="PreformattedText"/>
        <w:bidi w:val="0"/>
        <w:spacing w:before="0" w:after="0"/>
        <w:jc w:val="left"/>
        <w:rPr/>
      </w:pPr>
      <w:r>
        <w:rPr/>
        <w:t>$T_{\rm K}$ \ not \ $T_K$ (K = Kelv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$m_{\rm e}$ \ not \ $m_e$ (e = electr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do not code for r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ub/superscripts represent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\ $\sum_{i=1}^{n} a_{i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sure that {\em physical units\/} (e.g.\ pc, erg s$^{-1}$</w:t>
      </w:r>
    </w:p>
    <w:p>
      <w:pPr>
        <w:pStyle w:val="PreformattedText"/>
        <w:bidi w:val="0"/>
        <w:spacing w:before="0" w:after="0"/>
        <w:jc w:val="left"/>
        <w:rPr/>
      </w:pPr>
      <w:r>
        <w:rPr/>
        <w:t>K, cm$^{-3}$, W m$^{-2}$ Hz$^{-1}$, m kg s$^{-2}$ A$^{-2}$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abbreviations} such as Ord, Var, GL, SL, sgn, const.\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ways set in roman type.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se the \verb|\rm| command: \verb|{\rm Hz}|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.\ 46 of the {\em \LaTeX{} User's Guide \&amp;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\/} by Leslie Lamport you will find the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mathe\-matical functions, such as log, sin, exp, max and s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hould be coded as \verb|\log|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sin|, \verb|\exp|, \verb|\max|, \verb|\sup|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appear in ro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ical symbols and formulas should be coded for ro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\ Fe not $Fe$, H$_2$O not {\em H$_2$O\/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 foreign words and phrases, e.g.\ et al.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iori, in situ, brems\-strah\-lung, eigenvalues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lic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lph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How to Edit Your Input (Source)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refed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Hea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words in  headings should be capitalized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s,  pre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\ on, of, by, and, or, but,  from, with, without, un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finite and indefinite articles (the, a, an) unless they appea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. Formula letters must be typeset as in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apitalization and Non-capitaliz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lph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hould always be capitaliz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s (see preceding Sect.\,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s and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ext such as  Fig(s)., Table(s), Sect(s)., Chap(s).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, Corollary, Definition etc. when used with numbers, e.g.\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.\,3, Table\,1, Theorem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ollow the special rules in Sect.\,4.3 for refer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hould {\it not\/} be capitaliz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s  figure(s), table(s), equation(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(s) in the text when used without an accompanying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legends and table captions except for 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lph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bbreviation of Wor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lph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{\it should} be abbreviated when they appear i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{\it unless\/} they come at the beginning of a sentence: Chap.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., Fig.; e.g.\ The results are depicted in Fig.\,5. Figure 9 rev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\dots 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Please note\/}: Equations should usually be referred to sole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number in parentheses: e.g.\ (14). However, when th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at the beginning of a sentence, the unabbreviated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``Equation'' should be used: e.g.\ Equation (14) is very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(15) makes it clear that \dots 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bbreviations of names or concept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the text, they should be defined at first occurr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\ Plurisubharmonic (PSH) Functions, Strong Optimization (SOPT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lph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How to Code the Beginning of Your Contribu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cont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tle of your contribution should be cod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{&lt;Your contribution tit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words in  titles should be capitalized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s, pre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\ on, of, by, and, or, but,  from, with, without, un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finite and indefinite articles (the, a, an) unless they appea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. Formula letters must be typeset as in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s have no end 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long \verb|\title| must be divided pleas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\verb|\\| (for new line).\\[6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the name(s) of the authors(s) must be giv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&lt;author(s) name(s)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referring to different addres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ttached to each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done this correctly, the entry now read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Ivar Ekeland\inst{1} and Roger Temam\inst{2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name\footnote{Other initials ar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y be inserted if this is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of writing your name, e.g.\ Alfred J.~Holmes, E.~Henry Gree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llowed by the sur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more than one author, the order is up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there are more than two authors, you must separate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mmas. If the authors have different affili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name has to be follow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st{&lt;no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he address(es) of institute(s), company etc. is (are)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more than one address, the entries are 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with \verb|\and|, in the order in which you typ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ke sure that the numbers match those placed n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uthors'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stitute{&lt;name of an institu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d &lt;name of the next institu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d &lt;name of the next institut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usual \LaTeX{} the \verb|\and| command is us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institute| and not with the \verb|\author|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ootnotes are needed in \verb|\title| pleas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mmediately after the word where the foot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 should be plac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hanks{&lt;tex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thanks| may only appear in \verb|\title|, \verb|\author|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verb|\institute| (see below) to footnote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the complete heading of your article. If you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ut the work done so far will produce {\bf no}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{\it Sample Input\/} on p.~\pageref{samppag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abstract should follow.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ion file {\tt llncs.dem} for an examp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{\it Sample Input\/} like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How to Code Your 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ibution title and all headings should be capit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conjunctions, pre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\ on, of, by, and, or, but,  from, with, without, un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finite and indefinite articles (the, a, an) unless they appea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. Formula letters must be typeset as in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ings will be automatically numbered by the following codes.\\[2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Sample 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is is a First-Order 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is is a Second-Order 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his is a Third-Order Titl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his is a Fourth-Order Titl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section| and \verb|\subsection| have no end punctuation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subsubsection| and  \verb|\paragraph|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be punctuated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above-mentioned headings your text may be struc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ubsections indicated by run-in headings (theorem-like environ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theorem-like environments are numbere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the sections of you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ll lemma once, this will be numbered 1; if corollary foll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be numbered 2; if you then call lemma again, thi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ed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n case you want to reset this counter at 1 in each s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give the  document style option \verb|envcountreset|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style[envcountreset]{lln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space{.5cm}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ossibilities for run-in heading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begin{lemma} Text of the lemma \end{lemma}|\quad (se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1)\\[2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begin{lemma}[additional explanation of lemma] Tex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ma \end{lemma}| \quad (see Output Sample 2)\\[2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begin{lemma}(overriding automatic numbering.) Text of the le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emma}| \quad (see Output Sample 3)\\[2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begin{lemma}(x)[additional explanation of lemma] Tex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ma\end{lemma}| \quad (see Output Sample 4)\\[2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begin{lemma}* Text of lemma \end{lemma}| \quad (se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5)\\[2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begin{lemma}*[additional explanation of lemma] Tex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ma\end{lemma}| \quad (see Output Sample 6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Output Sample 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emma}Text of lemma\end{lemma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Output Sample 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emma}[additional explanation of lemma] Text of lemma\end{lemma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Output Sample 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emma}(overriding automatic numbering.) Text of lemma\end{lemma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Output Sample 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emma}(x)[additional explanation of lemma] Tex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ma\end{lemma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Output Sample 5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emma}* Text of lemma\end{lemma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Output Sample 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emma}*[additional explanation of lemma] Text of lemma\end{lemm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variety of run-in headings are at your dispos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lph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Bold} run-in headings with italiciz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built-in environ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proposition} &lt;text&gt; \end{propos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rollary} &lt;text&gt; \end{coroll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emma} &lt;text&gt; \end{lemm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heorem} &lt;text&gt; \end{theor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ust generally appear as {\it italic} run-in hea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proof} &lt;text&gt;    \qed    \end{proo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{\it italic} or {\bf bold} run-in headings may also occur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finition} &lt;text&gt; \end{defin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xample} &lt;text&gt; \en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remark} &lt;text&gt; \end{remar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xercise} &lt;text&gt; \end{exerci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problem} &lt;text&gt; \end{probl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olution} &lt;text&gt; \end{solu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note} &lt;text&gt; \end{n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estion} &lt;text&gt; \end{ques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lph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*{Defining Your Own Environment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efine additional environments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newstytheorem| which has five parameters. The first i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nvironment should have (e.g.\ \verb|conjecture|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fo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family used for this heading (please use only \verb|\bf| for 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verb|\it| for italic) and the font family to use for the tex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ew environment (e.g.\ \verb|\it| or \verb|\rm|). Then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ready known environment should be given in brackets (e.g.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[theorem]|). Your new environment will be numbered like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 Finally comes the real text of the new run-in heading (e.g.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Conjecture|)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stytheorem{conjecture}{\bf}{\it}[theorem]{Conject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stytheorem{conjecture}{\bf}{\it}[theorem]{Conject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at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njecture} &lt;text&gt; \end{conject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njecture} It is clear that ...\end{conject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nject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clear that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nject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Sample 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amp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{Hamiltonian Mechani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Ivar Ekeland\inst{1} and Roger Temam\inst{2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stitute{Princeton University, Princeton NJ 08544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\'{e} de Paris-Sud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oratoire d'Analyse Num\'{e}rique, B\^{a}timent 425,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-91405 Orsay Cedex, Fran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agraph shall summarize the contents of the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hort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ixed-Period Problems: The Sublinear 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chapter, the preliminaries are over, and we beg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periodic solutions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utonomous Syste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 we will consider the case when the Hamilton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$H(x)$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*{The General Case: Nontrivialit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ssume that $H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\left(A_{\infty}, B_{\infty}\right)$-subqua\-dra\-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infinity, for some constant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Notes and Comment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results on subharmonics were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propos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$H'(0)=0$ and $ H(0)=0$. Set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propos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proof}[of proposi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(8) means that, for every $\delta'&gt;\delta$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$\varepsilon&gt;0$ such that \dots \q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proof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xample}[\rm (External forcing)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system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roll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$H$ is $C^{2}$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$\left(a_{\infty}, b_{\infty}\right)$-subquadr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infinity. Let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roll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emma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that $H$ is $C^{2}$ on $\bbbr^{2n}\backslash \{0\}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$H''(x)$ is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emm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heorem}[(Ghoussoub-Preiss)]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$X$ be a Banach Space and $\Phi:X\to\bbbr$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heor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fin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hall say that a $C^{1}$ function $\Phi:X\to\bbbr$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ies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fin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Sample Output\/} (follows on the next page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the above run-in head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{Hamiltonian Mechani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Ivar Ekeland\inst{1} and Roger Temam\inst{2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stitute{Princeton University, Princeton NJ 08544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\'{e} de Paris-Sud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oratoire d'Analyse Num\'{e}rique, B\^{a}timent 425,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-91405 Orsay Cedex, Fran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agraph shall summarize the contents of the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hort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*{1\quad Fixed-Period Problems: The Sublinear 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chapter, the preliminaries are over, and we begin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eriodic solutions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1.1\quad Autonomous Syste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 we will consider the case when the Hamilton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$H(x)$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*{The General Case: Nontrivialit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ssume that $H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\left(A_{\infty}, B_{\infty}\right)$-subqua\-dra\-tic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y, for some constant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Notes and Comment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results on subharmonics were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propos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$H'(0)=0$ and $ H(0)=0$. Set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propos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proof}[of proposi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(8) means that, for every $\delta'&gt;\delta$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$\varepsilon&gt;0$ such that \dots \q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proof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xample}[\rm (External forcing)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system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roll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$H$ is $C^{2}$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$\left(a_{\infty}, b_{\infty}\right)$-subquadr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infinity. Let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roll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emma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that $H$ is $C^{2}$ on $\bbbr^{2n}\backslash \{0\}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$H''(x)$ is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emm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heorem}[(Ghoussoub-Preiss)]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$X$ be a Banach Space and $\Phi:X\to\bbbr$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heor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fin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hall say that a $C^{1}$ function $\Phi:X\to\bbbr$ satisfies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fin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ine Tuning of the 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hould be used to improve the readability of the 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@{}p{.19\textwidth}p{.79\textwidt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,|   &amp; a thin space, e.g.\ between numbers or between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num\-bers; a line division will not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llowing this space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--|   &amp; en dash; two strokes, without a space at either end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*| -- |&amp; en dash; two strokes, with  a space at either end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-|    &amp; hyphen; one stroke, no space at either end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$-$|  &amp; minus, in the text {\em only} \\[8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Input} &amp; \verb|21\,$^{\circ}$C etc.,|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  \verb|Dr h.\,c.\,Rockefellar-Smith \dots|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 \verb|20,000\,km and  Prof.\,Dr Mallory \dots|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 \verb|1950--1985 \dots|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 \verb|this -- written on a computer -- is now printed|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 \verb|$-30$\,K \dots|\\[3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Output}&amp; 21\,$^{\circ}$C etc., Dr h.\,c.\,Rockefellar-Smith \dots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 20,000\,km and  Prof.\,Dr Mallory \dots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 1950--1985 \dots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 this -- written on a computer -- is now printed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 $-30$\,K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{Special Typefa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type (roman) need not be coded. {\it Ital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 {\sl slanted}) or, if necessary, {\bf bold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used for emphasis in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@{}p{.19\textwidth}p{.79\textwidt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{\it Text}|   &amp; {\it Italicized Text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{\em Text}|   &amp; {\em Emphasized Text}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{\it If you would like to emphasize a {\em definition} with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licized text (e.g.\ of a {\em theorem)} you should co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 to be emphasized by} \verb|\em|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{\bf Text}|   &amp; {\bf Important Text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vec{Symbol}| &amp; Vectors may only appear in math mode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aTeX{} vector symbol has been adapted to LLNCS conventions.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\verb|$\vec{A \times B\cdot C}| yields $\vec{A\times B\cdot C}$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\verb|$\vec{A}^{T} \otimes \vec{B} \otimes \vec{\hat{D}}$|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yields $\vec{A}^{T} \otimes \vec{B} \otimes \vec{\hat{D}}$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{Footno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notes within the text should be co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Sample 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with a footnote\verb|\footnote{The footnote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ed.}| and text continues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Sample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with a footnote\footnote{The footnote is automatically number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xt continues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{Li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de lists as described below:\\[2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Sample  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Fir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Second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irst nested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econd nested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Third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Sample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Fir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Second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irst nested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econd nested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Third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{Figu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legends should be inserted after (not 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aragraph in which the figure is first mentio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be number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it The figures\/} (line drawings and those containing halftone ins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halftone figures) {\it should not be pasted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printer output}. They should be enclosed separately in camera-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(original artwork, glossy prints, photographs and/or slides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ing should be suitable for reproduction, and after reduc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 of capital letters should b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.8\,mm and not more than 2.5\,m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at lines and other details are uniformly bl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lettering on figures is clearly leg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eave the desired amount of space for the he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igures, please use the coding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an be seen in the output, we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1\,cm space above and below the fig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you should only leave the space equivalent to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itself. Please note that ``\verb|x|''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ing stands for the actual height of the fig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pace{x c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[ ]{...text of caption...}          (Do type [ ]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Sample 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pace{2.5c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This is the caption of the figure displaying a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gle and a white horse on a snow fiel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Sample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pace{2.5c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This is the caption of the figure displaying a white eag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hite horse on a snow fiel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captions should be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way as figure legends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captions appear {\it above} the tables. The 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number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ables Coded with \protect\LaTeX{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the following coding:\\[2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Sample 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This is the example table taken out of {\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{}book,} p.\,2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pace{2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r@{\quad}r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1}{l}{\rule{0pt}{12p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ear}&amp;\multicolumn{2}{l}{World population}\\[2p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\rule{0pt}{12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0 B.C.  &amp;     5,000,000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 A.D.  &amp;   200,000,000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650 A.D.  &amp;   500,000,000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5 A.D.  &amp; 2,300,000,000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0 A.D.  &amp; 4,400,000,000&amp; \\[2p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ontinuing your text you need an empty line.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Sample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This is the example table taken out of {\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{}book,} p.\,2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pace{2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r@{\quad}r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1}{l}{\rule{0pt}{12p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ear}&amp;\multicolumn{2}{l}{World population}\\[2p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\rule{0pt}{12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0 B.C.  &amp;     5,000,000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 A.D.  &amp;   200,000,000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650 A.D.  &amp;   500,000,000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5 A.D.  &amp; 2,300,000,000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0 A.D.  &amp; 4,400,000,000&amp; \\[2p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ontinuing your text you need an empty line. \d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space{3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information you will find a complete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ular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.~63~ff. and p.~182 of the {\em \LaTeX{} User's Guide \&amp;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\/} by Leslie Lam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ables Not Coded with \protect\LaTeX{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wish to code your table using \LaTeX{}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prefer to have it reproduced separ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 as for figures and use the following coding:\\[2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Sample 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text of your ca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pace{x cm}     % the actual height needed for you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igns and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*{Special Sig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eed to use special signs.  The available ones are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\LaTeX{} User's Guide \&amp; Reference Manual\/} by Leslie Lam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p.~44\,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created further symbols for math mode (enclosed in \$)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@{\hspace{1em}yields\hspace{1em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@{\hspace{3em}}l@{\hspace{1em}yields\hspace{1em}}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grole| &amp; $\grole$ &amp; \verb|\getsto| &amp; $\getsto$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lid|   &amp; $\lid$   &amp; \verb|\gid|    &amp; $\gid$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*{Gothic (Fraktur)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gothic letters are {\it necessary}, please use tho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\AmSTeX{} alphabet which are availa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 Mathematical Socie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\LaTeX{} only the following gothic letter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$\Re$| yields $\Re$ and \verb|$\Im$| yields $\Im$. Thes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not\/} be used when you need gothic letters for your con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mSTeX{} gothic as explained above. For the real and the imag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of a complex number within math mode you should use instea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$\rm Re$| (which yields Re) or \verb|$\rm Im$| (which yields I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*{Scrip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cript capitals use the 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@{\hspace{1em}which yields\hspace{1em}}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$\cal AB$| &amp; $\cal AB$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p.~43 of  the \LaTeX{} boo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*{Special Roma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other symbols than those below, you c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ackboard bold characters of \AmSTeX{},  but there might a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cit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oading additional \AmSTeX{} fonts. Therefore  w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ackboard bold character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m are not esthe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actory. This need not deter you from using th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nal printed form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by the well-designed MT (monotype) charact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ototypesetting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@{}ll@{ yields }</w:t>
      </w:r>
    </w:p>
    <w:p>
      <w:pPr>
        <w:pStyle w:val="PreformattedText"/>
        <w:bidi w:val="0"/>
        <w:spacing w:before="0" w:after="0"/>
        <w:jc w:val="left"/>
        <w:rPr/>
      </w:pPr>
      <w:r>
        <w:rPr/>
        <w:t>c@{\hspace{1.1em}}ll@{ yields }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bbbc| &amp; (complex numbers)   &amp; $\bbbc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 \verb|\bbbf| &amp; (blackboard bold F) &amp; $\bbbf$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bbbh| &amp; (blackboard bold H) &amp; $\bbbh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 \verb|\bbbk| &amp; (blackboard bold K) &amp; $\bbbk$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bbbm| &amp; (blackboard bold M) &amp; $\bbbm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 \verb|\bbbn| &amp; (natural numbers N) &amp; $\bbbn$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bbbp| &amp; (blackboard bold P) &amp; $\bbb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 \verb|\bbbq| &amp; (rational numbers)  &amp; $\bbbq$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bbbr| &amp; (real numbers)      &amp; $\bbbr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 \verb|\bbbs| &amp; (blackboard bold S) &amp; $\bbbs$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bbbt| &amp; (blackboard bold T) &amp; $\bbbt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 \verb|\bbbz| &amp; (whole numbers)     &amp; $\bbbz$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bbbone| &amp; (symbol one)      &amp; $\bbbone$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isplaym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rray}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bbc^{\bbbc^{\bbbc}} \o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bbf_{\bbbf_{\bbbf}} \o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bbh_{\bbbh_{\bbbh}} \o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bbk_{\bbbk_{\bbbk}} \o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bbm^{\bbbm^{\bbbm}} \o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bbn_{\bbbn_{\bbbn}} \o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bbp^{\bbbp^{\bbbp}}\\[2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\o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bbq_{\bbbq_{\bbbq}} \o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bbr^{\bbbr^{\bbbr}} \o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bbs^{\bbbs_{\bbbs}} \o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bbt^{\bbbt^{\bbbt}} \o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bbz \o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bbone^{\bbbone_{\bbbon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rr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isplaym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*{Sans Serif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our macros you can also choose this font family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command \verb|\sf| for {\sf sans ser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\verb|\it| for {\it italic style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ref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reference systems available; only one,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used for your contribution. With each system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nly, by letter-number or by author-year) a referenc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all cita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, should be included at the end of your contribution pla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{} environment \verb|thebibliography|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overall information on that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{\em \LaTeX{} User's Guide \&amp;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\/} by Leslie Lamport, p.~73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ferences by Letter-Number or by Number 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are cited in the text -- using the \verb|\cite|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of \LaTeX{} -- by number or by letter-number in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s, e.g.\ [1] or [E1, S2], [P1], according to your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bibitem| command in the \verb|thebibliography| environ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ing is as follows: if you choose your own label for the sourc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an optional argument to the \verb|\bibitem| command the c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ext are marked with the label you supplied. Otherwise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ing is done, which is prefe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s in this section are a refin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cite{clar:eke}; the minimality result of Proposition~14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he first of its k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input produces the citation: ``\dots\ refin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[CE1]; the min\-i\-mality\dots''. Then the \verb|\bibitem| ent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verb|thebibliography| environment should rea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hebibliography}{[MT1]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item[CE1]{clar:e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ke, F., Ekeland, I.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linear oscillations and boundary-value proble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iltonian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. Rat. Mech. Anal. {\bf 78} (1982) 315--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hebibliograph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bibliography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hebibliography}{[MT1]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item[CE1]{clar:e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ke, F., Ekeland, I.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linear oscill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y-value problems for Hamiltonian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. Rat. Mech. Anal. {\bf 78} (1982) 315--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item[CE2]{clar:eke:2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ke, F., Ekeland, I.: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 p\'{e}riodiques, du</w:t>
      </w:r>
    </w:p>
    <w:p>
      <w:pPr>
        <w:pStyle w:val="PreformattedText"/>
        <w:bidi w:val="0"/>
        <w:spacing w:before="0" w:after="0"/>
        <w:jc w:val="left"/>
        <w:rPr/>
      </w:pPr>
      <w:r>
        <w:rPr/>
        <w:t>p\'{e}riode donn\'{e}e, des \'{e}quations hamiltonien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CRAS Paris {\bf 287} (1978) 1013--1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item[MT1]{mich:t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lek, R., Tarantello, G.: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harmonic solutions with prescribed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for nonautonomous Hamiltonian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. Diff. Eq. {\bf 72} (1988) 28--55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item[Ta1]{t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antello, G.: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harmonic solutions for Hamilton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via a $\bbbz_{p}$ pseudoindex the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ali di Matematica Pura (to appe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item[Ra1]{rab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binowitz, P.: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ubharmonic solutions of a Hamiltonian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. Pure Appl. Math. {\bf 33} (1980) 609--633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hebibliograph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*{Number-Only System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preferred system do not use the optional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\verb|\bibitem| command: then, only numb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for the citations in the text (enclosed in square bracke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for the mark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bliography (here the number is only end-punctuat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 bracke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hebibliography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item {clar:e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ke, F., Ekeland, I.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linear oscillations and boundary-value proble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iltonian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. Rat. Mech. Anal. {\bf 78} (1982) 315--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hebibliograph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uthor-Year 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are cited in the text by name and year in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uld look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Smith 1970, 1980), (Ekeland et al. 1985, Theorem 2), (Jones and Jaff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6; Farrow 1988, Chap.\,2). If the name is part of the 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year may appear in parenthe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\ Ekeland et al. (1985, Sect.\,2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 list should contain all citations occurring in the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ed alphabetically by surname (with initials following).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veral works by the same author(s) the references should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ppropriate order indica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lph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{\hfuzz}{5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author: list works chronologically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and same co-author(s): list works chronologically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and different co-authors: list works alphabe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co-auth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lph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several works by the same author(s) and in the same y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hich are cited separately, they should be distinguished by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``a'', ``b'' etc., e.g.\ (Smith 1982a), (Ekeland et al. 1982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*{How to Code Author-Year System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se this system you have to specif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documentstyle| the option \verb|[citeauthoryear]|,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style[citeauthoryear]{lln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your citations in the text explicitly except for the year,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p to \LaTeX{} with the \verb|\cite| command. Then give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year as the optional argument (i.e. the label in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s) with the \verb|\bibitem| command(s).\\[2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Sample 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s in this section are a refin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larke and Ekeland (\cite{clar:eke}); the minimality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ition~14 was the first of its k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input produces the citation: ``\dots\ refin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ke and Ekeland (1982); the minimality\dots''.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bibitem|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of the \verb|thebibliography| environment should rea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hebibliography}{}  % (do not forget {}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item[1982]{clar:e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ke, F., Ekeland, I.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linear oscillations and boundary-value proble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iltonian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. Rat. Mech. Anal. {\bf 78} (1982) 315--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hebibliograph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Sample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author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