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2DProjection "Introduction to mrcImage2D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2D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2D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