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defocusDeterminationFromThonRing "Introduction to defocusDeterminationFromThon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defocusDeterminationFromThon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defocusDeterminationFromTho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