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RefFFTConvert "Introduction to mrcRefFFTConv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RefFFTConv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RefFFT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