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2ltlg "Introduction to ll2ltl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2ltl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2ltl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