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UnbentROI "Introduction to mrcImageUnbentROI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UnbentROI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Unben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