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pdbHelix "Introduction to pdbHel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pdbHel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pdb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