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TwoProteinFit "Introduction to pdbTwoProtein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TwoProtein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TwoProtein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