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ultiCTFCompensation "Introduction to mrcImageMulti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ulti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ultiCTF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