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ake2DArrayImage "Introduction to mrcImageMake2DArray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ake2DArray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ake2DArray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