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ctfDeterminationFromThonRing "Introduction to ctfDeterminationFromThon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ctfDeterminationFromThon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ctfDeterminationFromThon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