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TransformDescartesIntoPolar "Introduction to mrcImageTransformDescartesInto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TransformDescartesInto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TransformDescartesInt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