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FFTBandPassFilter "Introduction to mrcFFTBand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FFTBand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FFTBand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