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RhoFit "Introduction to pdbRh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Rh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Rh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