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NormalizedSubstraction "Introduction to mrcImageNormalizedSubst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NormalizedSubst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Normalized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