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MultiCTFCompensation "Introduction to llDataMulti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Multi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MultiCTF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