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DensityInfo "Introduction to mrcImageDensity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Density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Densit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