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pdbMatrixCreate "Introduction to pdbMatrixCre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pdbMatrixCre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pdbMatrix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