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tiff2mrc "Introduction to tiff2m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tiff2m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tiff2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