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Dto3DforVariation "Introduction to mrc2Dto3DforVar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Dto3DforVar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Dto3Dfor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