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Put3D "Introduction to mrcImagePut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Put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Pu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