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NoiseAdd "Introduction to mrcImageNois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Noise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Nois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