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Display2 "Introduction to Display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Display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Displ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