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2fld "Introduction to mrc2f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2f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2f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