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SolventFlattening "Introduction to mrcImageSolventFlatt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SolventFlatt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SolventFl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