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nfoSet "Introduction to mrcInfo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nfo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nf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