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ImagexaFit "Introduction to mrcRefImagexa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Imagexa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Imagexa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