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1dAverageByCorrelation "Introduction to mrcImage1dAverageByCorre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1dAverageByCorre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1dAverageBy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