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FourierPowerSpectrum "Introduction to mrcImageFourierPower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FourierPower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FourierPower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