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FFTplainreduce "Introduction to mrcFFTplainre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FFTplainre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FFTplain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