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Shrink "Introduction to mrcImageShr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Shr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