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1dCutAverage "Introduction to mrcImage1dCut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1dCut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1dCut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