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llDataRotation "Introduction to llDataRo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llDataRo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llData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