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WeightMapCreation "Introduction to ctfWeightMapCre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WeightMapCre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WeightMap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