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MirrorImageCreate "Introduction to mrcMirrorImageCre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MirrorImageCre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MirrorImag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