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DataSeparate "Introduction to llDataSepa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DataSepa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Data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