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WithLayerSeparationFilamentInfo "Introduction to llExtractWithLayerSeparationFilamen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WithLayerSeparationFilamen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WithLayerSeparationFilam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