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ContributionCalcDifferentN "Introduction to llDataContributionCalcDifferen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ContributionCalcDifferen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ContributionCalcDiffere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