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ExtractWithLayerSeparation "Introduction to llExtractWithLayerSepa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ExtractWithLayerSepa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ExtractWithLayer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