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ExtractWithLayerSeparationCtrlFileCreate "Introduction to llExtractWithLayerSeparationCtrlFile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ExtractWithLayerSeparationCtrlFile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ExtractWithLayerSeparationCtrlFil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