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utAndSetInArray "Introduction to mrcImageCutAndSetIn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utAndSetIn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utAndSetI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