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FilteringbyFileForVariance "Introduction to mrcImageFilteringbyFileForVar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FilteringbyFileForVar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FilteringbyFileFor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