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3DExtractZ "Introduction to mrc3DExtrac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3DExtrac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3DExtrac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