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EOS mrcImageCenterGet "Introduction to mrcImageCenterGet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Introduction to mrcImageCenterGet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is is the help page associated with the Help butt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e toplevel window of mrcImageCente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ading this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eport it as a bug :-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