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1DProjectionfrom2D "Introduction to mrcImage1DProjectionfrom2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1DProjectionfrom2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1DProjectionfro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