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3272503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3372117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7696687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238039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247198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