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stallati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-2002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stallatio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cedure is different for the different Qt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install-x11.html Qt/X11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install-win.html Qt/Window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emb-install.html Qt/Embedded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stall-x11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nstalling Qt/X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be root, depending on the permissions of th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choose to install Q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 Unpack the archive if you have not done so alread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/usr/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nzip qt-x11-version.tar.gz    # uncompress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 xf qt-x11-version.tar       # unpac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reates the directory /usr/local/qt-\e version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from the mai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ame qt-\e version to qt (or make a symlink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v qt-version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t of this file assumes that Qt is installed in \c /usr/local/q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 Set some environment variables in the file .profile (or \c .lo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ing on your shell) in your home directory.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f it is not there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QTDIR -- wherever you installe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PATH -- to locate the moc program and other Qt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MANPATH -- to access the Qt man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LD_LIBRARY_PATH -- for the shared Q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don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\c .profile (if your shell is bash, ksh, zsh or sh),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DIR=/usr/local/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=$QTDIR/bin:$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PATH=$QTDIR/man:$MAN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D_LIBRARY_PATH=$QTDIR/lib:$LD_LIBRARY_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rt QTDIR PATH MANPATH LD_LIBRAR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\c .login (in case your shell is csh or tcsh), add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env QTDIR /usr/local/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env PATH $QTDIR/bin:$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env MANPATH $QTDIR/man:$MAN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env LD_LIBRARY_PATH $QTDIR/lib:$LD_LIBRAR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 have done this, you will need to login agai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-source the profile before continuing, so that at least \c $Q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et.  The installation will give an error message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ed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 Install your license file.  For the free edition, you do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icense file.  For Professional and Enterprise editions,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license file as described in you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 Compile the Qt library, and build the example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utorial and the tools (e.g. \link designer-manual.book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gner\endlink)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configure the Qt library for your machin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 support is turned off by default. Run \c{./configure -hel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a list of configuration options. Read \c PLATFORM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of supported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reate the library and compile all examples and the tutori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problem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{http://www.trolltech.com/platforms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 In very few cases you may need to run \c /sbin/ldconfig o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at this point if you are using shared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problems running the example programs, e.g. messag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't load library 'libqt.so.2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probably need to put a reference to the qt librar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 and run \c /sbin/ldconfig as root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on't forget to \c set LD_LIBRARY_PATH as explained in 2)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 The online HTML documentation is installed in \c /usr/local/qt/doc/htm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page is \c{/usr/local/qt/doc/html/index.htm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n pages are installed in \c{/usr/local/qt/doc/man/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cumentation is also accessible using \link assistant.book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stant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done.  Qt is now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stall-wi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nstalling Qt/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/Windows distribution is distributed as a self-extracting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built-in installer. Just follow the installation wiz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