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groups: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and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also be a client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{_qws}. The &amp;raquo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: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\c .q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etc/qt-embedded/times.ttf}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B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 &amp;raquo; QLinuxFbScreen &amp;raquo; accelerated screens, QTransformedScreen &amp;raquo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ing pixmaps and allowing accelerated pixmap=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: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 &amp;raquo; accelerated cursor &amp;raquo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 &amp;raquo; RasterBase &amp;raquo; Raster &amp;raquo; accelerated driver &amp;raquo; QGfxVfb &amp;raquo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 &amp;raquo;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 &amp;raquo; QCalibratedMouseHandler &amp;raquo; 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-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CalibratedMouseHandler is preferred for touch-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