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687196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687196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687196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687196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687196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687196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68719665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687196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687196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68719665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687196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687196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6871966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6871966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6871966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6871966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6871966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6871966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6871966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6871966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6871966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6871966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6871966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6871966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6871966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6871966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6871966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6871966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6871966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6871966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6871966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6871966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6871966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6871966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6871966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6871966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6871966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6871966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6871966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