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383237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38323759"/>
            <w:bookmarkStart w:id="1" w:name="__Fieldmark__0_13383237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