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21970671"/>
      <w:bookmarkStart w:id="1" w:name="__Fieldmark__3_252197067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21970671"/>
      <w:bookmarkStart w:id="3" w:name="__Fieldmark__4_25219706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2197067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21970671"/>
      <w:bookmarkStart w:id="5" w:name="__Fieldmark__6_252197067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