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90058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90058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90058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90058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90058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90058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9005883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90058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90058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900588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90058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90058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90058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900588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90058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900588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900588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900588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900588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900588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900588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900588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900588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90058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90058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90058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90058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90058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90058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90058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90058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90058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90058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900588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900588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90058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90058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900588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900588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