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557841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634728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393764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30406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