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15020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28943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83200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09432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