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52803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20143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52499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1387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