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6967135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4709577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