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98873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55376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84746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