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96732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46582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32136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50929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92064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32054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92376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60756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15255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43657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4292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