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56801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92146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93688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8490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91398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81638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08874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69358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69895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14273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39768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