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\page Decomposition Domain Decomposi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By Abdoulaye S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Vincent Chab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Christophe Prud’ho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A Really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, numerical analysis, and numerical partial differential equations, domain decomposition methods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ary value problem by splitting it into smaller boundary value problems on subdomains and iterating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between the adjacent subdomains. A corse problem with one or fiew unknows per subdomain is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solution between the subdomain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1 A 1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following laplacian boundary 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-u"(x) = f(x) \quad \text{in} \quad  ]0,1[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u(0) =\alpha, ~ u(1) = 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alpha, \beta \in \mathbb R.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1_Schwartz Schwartz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wartz overlapping multiplicative algorithm with dirichlet interface conditions for this problem at \f$n^{th}\f$ iter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_1"^n(x) &amp; =  f(x) \quad  \text{in}  \quad  ]0,b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(0) &amp; =  \alph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(b)  &amp; = u_2^{n-1}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\text{and}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_2"^n(x) &amp; =  f(x) \quad  \text{in}  \quad  ]a,1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(1) &amp; =  \be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(a)  &amp; = u_1^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 n \in \mathbb N^*, a, b \in \mathbb R \f$ and \f$a &lt; b\f$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e_i^n = u_i^n-u~(i=1,2)\f$, the error at \f$n^{th}\f$ iteration relative to the exact solution, the convergence rat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ho = \frac{\vert e_1^n  \vert}{\vert e_1^{n-1}  \vert} = \frac{a}{b}\frac{1-b}{1-a} = \frac{\vert e_2^n  \vert}{\vert e_2^{n-1}  \vert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1_Variational Variational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\f$u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0^b u_1'v' = \int_0^b fv \quad \forall v \qquad \text{in the first subdomain} ~\Omega_1 = ]0,b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a^1 u_2'v' = \int_a^1 fv \quad \forall v \qquad \text{in the second subdomain} ~ \Omega_2 = ]a,1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verlapping A 2 domain overlapping Schwartz method in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following laplacian boundary valu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\Delta u &amp; = f \quad \text{in} \quad  \Omeg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&amp; = g \quad \text{on} \quad  \partial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{eq: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 \subset \mathbb R^d, d=2,3\f$ and \f$g\f$ is the dirichlet bound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Schwartz Schwartz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wartz overlapping multiplicative algorithm with dirichlet interface conditions for this problem on two subdomains \f$\Omega_1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$\Omega_2\f$ at \f$n^{th}\f$ iter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\Delta u_1^n &amp; =  f \quad \qquad  \text{in}  \quad  \Omega_1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  &amp; =  g \quad \qquad  \text{on} \quad \partial \Omega_1^{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  &amp; = u_2^{n-1} \quad ~~  \text{on} \quad \Gamm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\text{and}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Delta u_2^n &amp; =  f \quad \qquad  \text{in}  \quad  \Omega_2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  &amp; =  g  \quad \qquad  \text{on} \quad \partial \Omega_2^{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  &amp; = u_1^n \qquad~~  \text{on} \quad \Gamma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Variational Variational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_i} \nabla u_i \cdot \nabla v = \int_{\Omega_i} fv   \quad \forall~ v,~i=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verlapping_Implementa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mplementation of the loc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roblem(element_type&amp; u, Exp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ssembly of the right hand side $ \mathlarger \int_\Omega f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 = M_backend-&gt;newVector(X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1( _test=Xh,_vector=F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( elements(mesh), f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ssembly of the left hand side $ \mathlarger \int_\Omega \nabla u \cdot  \nabla 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 = M_backend-&gt;newMatrix( Xh, X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_test=Xh, _trial=Xh, _matrix=A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( elements(mesh), gradt(u)*trans(grad(v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pply the dirichlet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Xh, Xh, A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( markedfaces(mesh, "Dirichlet") ,u,F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pply the dirichlet interfa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Xh, Xh, A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( markedfaces(mesh, "Interface") ,u,F,ex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olve the linear system $ A u = 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backend-&gt;solve(_matrix=A, _solution=u, _rhs=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p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olerance = $1e-8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maxIterations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2erroru$_1$ = 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2erroru$_2$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Iter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(l2erroru$_1$ +l2erroru$_2$) &gt; tolerance &amp;&amp; cpt &lt;= maxIt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localProblem on the first subdomain $\Omeg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Problem(u$_1$, idv(u$_2$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localProblem on the first subdomain $\Omega_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Problem(u$_2$, idv(u$_1$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L2 errors on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erroru$_1$ = l2Error(u$_1$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erroru$_2$ = l2Error(u$_2$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crement the c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Numerical Numerical results in 2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sults presented in the following table correspond to the partition of the global domain \f$\Omega\f$ in two subdomains \f$\Omega_1\f$ and \f$\Omega_2\f$ and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 g(x,y) = \sin(\pi x)\cos(\pi y)\f$ : th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f(x,y) = 2\pi^2g\f$ : the right 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athbb P_2\f$ approximation : the lagrange poly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hsize \f$= 0.02\f$ : the me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ol \f$=1e-9\f$ :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dd2dgeometry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dd2dmesh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wo overlapping subdomains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wo overlapping meshes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align="center" colspan="2"&gt;Geomet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Nomber of iterations&lt;/th&gt;&lt;td&gt;\f$\mathbf {\| u_1-u_{ex}\|_{L_2} }\f$&lt;/td&gt;&lt;td&gt;\f$\mathbf{\| u_2-u_{ex}\|_{L_2}}\f$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1 &lt;/td&gt;&lt;td&gt; 2.52e-8 &lt;/td&gt;&lt;td&gt; 2.16e-8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Solutions Numerical Solutions in 2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iter_1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iter_10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First Iteration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\f$ 10^{th}\f$ Iteration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 align="center" colspan="2"&gt;Isovalues of Solution in 2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uting Computing the eigenmodes of the Dirichlet to Neuman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Description Problem description and variationa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at the continuous level the Dirichlet-to-Neumann(DtN) map on \f$\Omega\f$, denoted by DtN\f$_{\Omega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u: \Gamma \longmapsto \mathbb R,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DtN}_{\Omega}(u) = \kappa \frac{\partial v}{ n} \Big |_{\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$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\mathcal L(v):= (\eta - \text{div}(\kappa \nabla))v = 0 &amp; \text{dans} \quad \Omega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v = u &amp; \text{sur} \quad 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\f$ is a bounded domain of \f$\mathbb R^d\f$ (d=2 or 3), and \f$\Gamma\f$ it border, \f$\kappa\f$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function which can be discontinuous, and \f$\eta \geq 0\f$. The eigenmodes of the Dirichlet-to-Ne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e solutions of the following eigenvalu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{DtN}_{\Omega}(u) = \lambda \kapp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discrete form of the DtN map, we consider the variational form of \f$(1)\f$. let'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form \f$a : H^1(\Omega) \times H^1(\Omega) \longrightarrow \mathbb R 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w,v) := \int_\Omega \eta w v + \kappa \nabla w \cdot \nabla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ite element basis \f$\{ \phi_k \}\f$, the coefficient matrix of a Neumann boundary value problem in \f$\Omega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4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{kl} := \int_\Omega \eta \phi_k \phi_l + \kappa \nabla \phi_k \cdot \nabla \phi_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tional formulation of the flux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\Gamma \kappa \dfrac{\partial v}{\partial n} \phi_k = \int_\Omega \eta v \phi_k + \kappa \nabla v \cdot \nabla \phi_k \quad \forall~ \phi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ariational formulation of the eigenvalue problem \f$(2)\f$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_\Omega \eta v \phi_k + \kappa \nabla v \cdot \nabla \phi_k = \lambda \int_\Gamma \kappa v \phi_k  \quad \forall~ \phi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\f$B\f$ be the weighted ma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_{kl} = \int_\Gamma \kappa \phi_k \phi_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form of \f$(3)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= \lambda 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Implementa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right hand side \f$ B = \mathlarger \int_\Gamma \kappa v w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B = M_backend-&gt;newMatrix( Xh, X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2( _test=Xh, _trial=Xh, _matrix=B, _init=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_FOREACH( int marker, fla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2( Xh, Xh, B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( markedfaces(mesh,marker), kappa*idt(u)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left hand side \f$ A = \mathlarger \int_\Omega \eta v w + \kappa \nabla v \cdot \nabla w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A = M_backend-&gt;newMatrix( Xh, X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2( _test=Xh, _trial=Xh, _matrix=A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( elements(mesh), kappa*gradt(u)*trans(grad(v)) + nu*idt(u)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igenvalue sol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v = this-&gt;vm()["solvereigen-nev"].template as&lt;in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cv = this-&gt;vm()["solvereigen-ncv"].template as&lt;int&gt;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ition of the eig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rEigen&lt;double&gt;::eigenmodes_typ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eigenvalue problem \f$ Av =  \lambda B v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s( _matrixA=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atrixB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ev=n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cv=n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transform=S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pectrum=SMALLEST_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erbose =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Solutions Numer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0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1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2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first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second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hird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align="center" colspan="3"&gt;Three eigenmod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erical solutions correspond to the following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athbb P_2\f$ approximation : the lagrange poly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hsize \f$= 0.02\f$ : the me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u = \kappa = 1.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