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069426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239452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947739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445150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