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145608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14560899"/>
      <w:bookmarkStart w:id="1" w:name="__Fieldmark__0_13145608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