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306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6964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0425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0157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