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34200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23208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