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27272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18479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7851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01372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