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5199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3999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9884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3277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