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12832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1283255"/>
      <w:bookmarkStart w:id="1" w:name="__Fieldmark__0_27012832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