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03897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44746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2165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29572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