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8893233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3053250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