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94667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79503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47923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25094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