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5590128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4522375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1795699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