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61742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43991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60494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39383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82035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20811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69849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43189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