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02444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26769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21193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7059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