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90742422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6161026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