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303166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3701574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041474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