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148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208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064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847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598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848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442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636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324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530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784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950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593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