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88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08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085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53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638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264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137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7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1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684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69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5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39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230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704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151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89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