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419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55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68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911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12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35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545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0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87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033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876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91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18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66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734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