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18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66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7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63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52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979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40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78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36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57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8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54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6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