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8740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181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596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4630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123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7988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824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240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180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787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216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835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409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317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134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911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649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