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207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77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228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149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407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550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961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250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0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313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305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730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086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176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771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