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647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250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6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38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44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846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081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280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998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482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460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728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935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