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22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76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99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14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94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684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5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516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99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28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3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8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468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00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01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84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898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