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120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560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963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280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73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958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579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347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271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4760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328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076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640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285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801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