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73453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157018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620448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104334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8163779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65831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53026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352484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039368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406990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78981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30098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089147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