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406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495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335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69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76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284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680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597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640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656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61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033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66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633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695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289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89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